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993"/>
        <w:gridCol w:w="4353"/>
      </w:tblGrid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8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8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43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or Day Holi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Topic Sentence Homewor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Louis Menand, “The Graduates” p. 177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Vartan Gregorian, “America, Still on Top” p.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ing a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ransit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2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David Gelernter, “Unpluged: The Myth of Computers in the Classroom” p. 186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Susan Jacoby, “When Bright Girls Decide That Math Is A Waste of Time” p. 190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3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Ismael Reed, “America: The Multinational Society” p. 246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Thomas L. Friedman, “Globalization: The Super Story” p. 256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4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Rough Draft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due</w:t>
            </w:r>
          </w:p>
        </w:tc>
      </w:tr>
      <w:tr>
        <w:trPr>
          <w:trHeight w:val="14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Molly Ivins, “Is Texas America?” p. 287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Esther Dyson, “Cyberspace: If You Don’t Love It, Leave It” p. 2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ng and Synthes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5 Due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Due</w:t>
            </w:r>
          </w:p>
        </w:tc>
      </w:tr>
      <w:tr>
        <w:trPr>
          <w:trHeight w:val="1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the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and Popular Culture: What Is the Message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obert Warshow, “The Gangster as Tragic Hero” p. 330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Lauren M.E. Goodlad, “Why We Love ‘Mad Men’” p. 335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6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77" w:hanging="2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eran’s Day Holi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4</w:t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troductions &amp; Thesis Stat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ick Bass, “Why I Hunt” p. 440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Bill McKibben, “The Environmental Issue from Hell” p. 444.</w:t>
            </w:r>
          </w:p>
        </w:tc>
      </w:tr>
      <w:tr>
        <w:trPr>
          <w:trHeight w:val="11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clu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7 Due</w:t>
            </w:r>
          </w:p>
        </w:tc>
      </w:tr>
      <w:tr>
        <w:trPr>
          <w:trHeight w:val="5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Rough Draft Due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2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Due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49:00Z</dcterms:created>
  <dc:creator>SCE ESL PROGRAM</dc:creator>
  <dc:description/>
  <dc:language>en-US</dc:language>
  <cp:lastModifiedBy>student</cp:lastModifiedBy>
  <dcterms:modified xsi:type="dcterms:W3CDTF">2012-09-10T18:49:00Z</dcterms:modified>
  <cp:revision>2</cp:revision>
  <dc:subject/>
  <dc:title>Course Schedule (tentative, subject to change with advanced notice):</dc:title>
</cp:coreProperties>
</file>